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rict 300 BOARD OF EDUCATION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MINISTRATION CENTER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 CLEVELAND AVENUE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PENTERSVILLE, ILLINOIS 60110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NE: 847-426-1300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B ADDRESS: WWW.D300.KANE.K12.IL.US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ACEY FAMILY EDUCATION CENTER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70 KINGS ROAD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PENTERSVILLE, IL 60110-1178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NE: 847-426-1450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X: 847-426-1453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GONQUIN LAKES ELEMENTARY SCHOOL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01 COMPTON DRIVE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GONQUIN, IL 60102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NE: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X: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COLN PRAIRIE ELEMENTARY SCHOOL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0 WEST HARVEST GATE ROAD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KE IN THE HILLS, IL 60156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NE: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X: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BERTY ELEMENTARY SCHOOL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00 MILLER ROAD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PENTERSVILLE, IL 60110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NE: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X: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NDEE HIGHLANDS ELEMENTARY SCHOOL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7 SOUTH FIFTH STREET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ST DUNDEE, IL 60118-2899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NE: 847-426-1480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X: 847-426-1935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STVIEW ELEMENTARY SCHOOL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0 LONGWOOD DRIVE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GONQUIN, IL 60102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NE: 847-658-2535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X: 847-658-2537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LFVIEW ELEMENTARY SCHOOL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4 GOLFVIEW LANE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PENTERSVILLE, IL 60110-2399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NE: 847-426-1250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X: 847-426-1339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MPSHIRE ELEMENTARY SCHOOL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 TERWILLIGER AVENUE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MPSHIRE, IL 60140-9604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NE: 847-683-2171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X: 847-683-4806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220" w:leader="none"/>
        </w:tabs>
        <w:ind w:right="41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KE IN THE HILLS ELEMENTARY SCHOOL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9 WILLOW STREET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KE IN THE HILLS, IL 60156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NE: 847-658-2530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X: 847-658-2563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TION: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KEWOOD ELEMENTARY SCHOOL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51 RAVINE LANE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PENTERSVILLE, IL 60110-2130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NE: 847-428-1191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X: 847-426-1126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DOWDALE ELEMENTARY SCHOOL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ASH STREET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PENTERSVILLE, IL 60110-1694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NE: 847-426-1475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X: 847-426-1244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UBERT ELEMENTARY SCHOOL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00 HUNTINGTON DRIVE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GONQUIN, IL 60102-1999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NE: 847-658-2540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X: 847-658-9809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KVIEW ELEMENTARY SCHOOL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2 CARPENTER BLVD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PENTERSVILLE, IL 60110-1918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NE: 847-426-1260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X: 847-426-2962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RY ELEMENTARY SCHOOL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1 AMARILLO DRIVE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PENTERSVILLE, IL 60110-1199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NE: 847-426-1440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X: 847-426-5903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EEPY HOLLOW ELEMENTARY SCHOOL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8 GLEN OAK DRIVE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EEPY HOLLOW, IL 60118-2698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NE: 847-426-1460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X: 847-426-1290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TION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STFIELD COMMUNITY SCHOOL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0 SLEEPY HOLLOW ROAD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GONQUIN, IL 60102-6049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NE: 847-458-1900 (MS)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NE: 847-458-2193 (ES)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X: 847-458-458-1909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GONQUIN MIDDLE SCHOOL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 LONGWOOD DRIVE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GONQUIN, IL 60102-3099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NE: 847-658-2545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X: 847-658-2547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PENTERSVILLE MIDDLE SCHOOL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 CLEVELAND AVENUE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PENTERSVILLE, IL 60110-1960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NE: 847-426-1380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X: 847-426-1404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NDEE MIDDLE SCHOOL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W450 ROUTE 72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ST DUNDEE, IL 60118-9590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NE: 847-426-1485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X: 847-426-4008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NDEE-CROWN HIGH SCHOOL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CHARTER COUNTRY DRIVE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PENTERSVILLE, IL 60110-1474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NE: 847-426-1415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X: 847-426-1245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MPSHIRE MIDDLE/HIGH SCHOOL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0 SOUTH STATE STREET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MPSHIRE, IL 60140-9606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NE: 847-683-2500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X: 847-683-1030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COBS HIGH SCHOOL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1 BUNKER HILL ROAD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GONQUIN, IL 60102-9734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NE: 847-658-2500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X: 847-658-3203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AK RIDGE SCHOOL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 LAKE MARIAN ROAD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PENTERSVILLE, IL 60110-2010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NE: 847-426-4052</w:t>
      </w:r>
    </w:p>
    <w:p>
      <w:pPr>
        <w:pStyle w:val="Normal"/>
        <w:tabs>
          <w:tab w:val="clear" w:pos="720"/>
          <w:tab w:val="left" w:pos="5040" w:leader="none"/>
        </w:tabs>
        <w:ind w:right="43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X: 847-426-447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3:35:00Z</dcterms:created>
  <dc:creator>Angela Kenny</dc:creator>
  <dc:description/>
  <dc:language>en-US</dc:language>
  <cp:lastModifiedBy>Colin Shulick</cp:lastModifiedBy>
  <dcterms:modified xsi:type="dcterms:W3CDTF">2002-02-06T16:43:00Z</dcterms:modified>
  <cp:revision>6</cp:revision>
  <dc:subject/>
  <dc:title>ALGONQUIN LAKES ELEMENTARY</dc:title>
</cp:coreProperties>
</file>